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 xml:space="preserve">3. </w:t>
        <w:tab/>
      </w:r>
      <w:r>
        <w:rPr>
          <w:lang w:val="en-US"/>
        </w:rPr>
        <w:t>31995 L 0013:</w:t>
      </w:r>
      <w:r>
        <w:rPr/>
        <w:t xml:space="preserve"> Smernica Komisie 95/13/ES z 23. mája 1995, ktorou sa vykonáva smernica Rady 92/75/EHS, pokiaľ ide o označovanie elektrických bubnových sušičiek pre domácnosť energetickými štítkami (Ú. v. ES L 136, 21. 6. 1995, s. 28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a)</w:t>
      </w:r>
      <w:r>
        <w:rPr/>
        <w:tab/>
        <w:t xml:space="preserve">V prílohe I sa v bode 1 dopĺňa </w:t>
      </w:r>
      <w:r>
        <w:rPr>
          <w:lang w:val="en-US"/>
        </w:rPr>
        <w:t>medzi štítok v španielčine a štítok v dánč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0150</wp:posOffset>
            </wp:positionH>
            <wp:positionV relativeFrom="paragraph">
              <wp:posOffset>330200</wp:posOffset>
            </wp:positionV>
            <wp:extent cx="3647440" cy="7315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8710</wp:posOffset>
            </wp:positionH>
            <wp:positionV relativeFrom="paragraph">
              <wp:posOffset>480060</wp:posOffset>
            </wp:positionV>
            <wp:extent cx="4074795" cy="7886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dzi štítok v nemčine a štítok v gréčtine: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42950</wp:posOffset>
            </wp:positionH>
            <wp:positionV relativeFrom="paragraph">
              <wp:posOffset>285750</wp:posOffset>
            </wp:positionV>
            <wp:extent cx="4035425" cy="81146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medzi štítok v taliančine a štítok v holandč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08710</wp:posOffset>
            </wp:positionH>
            <wp:positionV relativeFrom="paragraph">
              <wp:posOffset>-251460</wp:posOffset>
            </wp:positionV>
            <wp:extent cx="3862705" cy="77590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17270</wp:posOffset>
            </wp:positionH>
            <wp:positionV relativeFrom="paragraph">
              <wp:posOffset>22860</wp:posOffset>
            </wp:positionV>
            <wp:extent cx="3855720" cy="77597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775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08710</wp:posOffset>
            </wp:positionH>
            <wp:positionV relativeFrom="paragraph">
              <wp:posOffset>201930</wp:posOffset>
            </wp:positionV>
            <wp:extent cx="4145915" cy="83267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medzi štítok v holandčine a štítok v portugalč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91590</wp:posOffset>
            </wp:positionH>
            <wp:positionV relativeFrom="paragraph">
              <wp:posOffset>125730</wp:posOffset>
            </wp:positionV>
            <wp:extent cx="3855720" cy="7750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25830</wp:posOffset>
            </wp:positionH>
            <wp:positionV relativeFrom="paragraph">
              <wp:posOffset>742950</wp:posOffset>
            </wp:positionV>
            <wp:extent cx="4043045" cy="81095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medzi štítok v portugalčine a štítok pre Belgicko: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63955</wp:posOffset>
            </wp:positionH>
            <wp:positionV relativeFrom="paragraph">
              <wp:posOffset>201930</wp:posOffset>
            </wp:positionV>
            <wp:extent cx="4102735" cy="82296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1134" w:bottom="1190"/>
          <w:pgNumType w:start="1837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b)</w:t>
      </w:r>
      <w:r>
        <w:rPr/>
        <w:tab/>
      </w:r>
      <w:r>
        <w:rPr>
          <w:lang w:val="sk-SK"/>
        </w:rPr>
        <w:t>V prílohe V sa dopĺňa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„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892"/>
        <w:gridCol w:w="992"/>
        <w:gridCol w:w="1276"/>
        <w:gridCol w:w="1276"/>
        <w:gridCol w:w="1417"/>
        <w:gridCol w:w="1134"/>
        <w:gridCol w:w="1276"/>
        <w:gridCol w:w="1274"/>
        <w:gridCol w:w="1416"/>
        <w:gridCol w:w="1279"/>
        <w:gridCol w:w="127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Poznámk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L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M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Štíto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Energetic-ký 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ásielkový pred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íloha 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íloha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íloha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ģ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Energ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ġi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uši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rummelkuiv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Žāvēšanas mašī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Džiovintuv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zárítógé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agna tat- tnixxi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uszar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uši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Sušilni stroj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ýrob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ootja või kaubamä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Ražotā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Gamintoj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Gyárt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anifattu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Producen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ýrob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Proizvajalec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ud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del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Model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ípu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udel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Úspor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õhus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fektīvā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Didžiausias efektyvu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Hatékonyabb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 xml:space="preserve">L-anqas li </w:t>
            </w:r>
            <w:r>
              <w:rPr>
                <w:sz w:val="18"/>
                <w:lang w:val="fi-FI"/>
              </w:rPr>
              <w:t>t</w:t>
            </w:r>
            <w:r>
              <w:rPr>
                <w:sz w:val="18"/>
              </w:rPr>
              <w:t>aħl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iac úspor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Manjša poraba energi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éně úspor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ähemtõh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azāk efektī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Mažiausias efektyvu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evésbé hatéko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-aktar li taħl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enej úspor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Večja poraba energi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>Třída energetické účinnosti … na stupnici A (nejvyšší účinnost, tj. nízká spotřeba elektrické energie) do G (nejnižší účinnost, tj. vysoká spotřeba elektrické energ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atõhususklass … astmestikus A-st (tõhusam, st vähem tarbiv) kuni G-ni (vähemtõhus, st rohkem tarbi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oefektivitātes klase… uz skalas no A (efektīvāk) līdz G (mazāk efektī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Energijos vartojimo efektyvumo klasė … skalėje nuo A (didžiausias efektyvumas)</w:t>
              <w:br/>
              <w:t>iki G (mažiausias efektyvum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haté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konysági osztály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-tó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hatékonyabb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-ig (kevésbé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tékony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rjedő skálá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 xml:space="preserve">Il-klassi ta' l-effiċjenza ta' l-enerġija fuq skala ta' A (l-anqas li jaħlu) sa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 (l-aktar li jaħlu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Klasa efektywności energetycznej... w skali od A </w:t>
            </w:r>
            <w:r>
              <w:rPr>
                <w:sz w:val="18"/>
                <w:lang w:val="pl-PL"/>
              </w:rPr>
              <w:t>(bardziej efektywna)</w:t>
            </w:r>
            <w:r>
              <w:rPr>
                <w:sz w:val="18"/>
              </w:rPr>
              <w:t xml:space="preserve"> do G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Razred energijske učinkovitosti… na lestvici od A (manjša poraba energije) do G (večja poraba energije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potřeba ener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Energiatarbiv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ģijas patēriņ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Suvartojamos energijos kie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nergiafogyasz-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sum ta' Enerġi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Zużycie energi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potreba ener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Poraba energi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Wh/cyk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kWh/progra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Wh/cikl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kWh/cik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  <w:lang w:val="de-DE"/>
              </w:rPr>
              <w:t>kWh/ciklu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Wh/ċikl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kWh/cyk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Wh/cyk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kWh/program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  <w:lang w:val="de-DE"/>
              </w:rPr>
              <w:t xml:space="preserve">Na základě výsledků normovaného testu </w:t>
            </w:r>
            <w:r>
              <w:rPr>
                <w:sz w:val="18"/>
              </w:rPr>
              <w:t>při programu „bavlna pro žehlení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Põhineb stabiilsetes oludes mõõdetud tarbivusel programmi "säilituskuiv puuvill" kor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Balstīts uz standarta testa rezultātiem ciklā "sausa kokvilna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Remiantis "medvilnės džiovinimo" programos standartinio bandymo rezultat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Száraz pamut szövetre végzett szabványos vizsgálati eredmények alapjá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Bażata fuq ir-riżultati ta' testijiet standard ċiklu tal-qoton niexe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w standardowym cyklu suszenia "bawełna sucha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Základom je výsledok štandardného testu pre cyklus bav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Na podlagi rezultatov standardnega preskusa za program 'suho za v omaro'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kutečná spotřeba energie závisí na způsobu používání spotřebič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Tegelik tarbivus oleneb seadme kasutusviis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Faktiskais enerģijas patēriņš atkarīgs no iekārtas lietošanas ve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Tikrasis suvartojamos energijos kiekis priklausys nuo to, kaip prietaisas bus naudoja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tényleges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nergiafogyasz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ás függ 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sználat é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lhelyezé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módjátó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Il-konsum attwali ta' l</w:t>
              <w:noBreakHyphen/>
              <w:t>enerġija jiddependi minn kif il-prodott ikun qed jiġi uż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Aktualne zużycie energii zależy od warunków eksploatacj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kutočná spotreba energie závisí od toho, ako je spotrebič používa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/>
            </w:pPr>
            <w:r>
              <w:rPr>
                <w:sz w:val="18"/>
              </w:rPr>
              <w:t>Dejanska poraba je odvisna od načina uporabe stro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Náplň sušičk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(bavlna)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äitekogus (puuvill)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Ietilpība (kokvilna)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Talpa (medvilnė) …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apacitás (pamut) k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apaċita' (qoton)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Ładunek znamionowy (bawełna) k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apacita (bavlny)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Zmogljivost (bombaž) k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potřeba v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>Veetarbiv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 xml:space="preserve">Ūdens patēriņ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Suvartojamo vandens kie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ízfogyasz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sum ta' l-il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Zużycie wody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potreba v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Poraba vod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Doba suš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uivatamise ajaline kest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Žāvēšanas lai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Džiovinimo trukm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zárítási id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emm iddum biex tnixxe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Czas suszen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>Čas suš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Čas sušen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Odhadovaná roční spotřeba čtyřčlenné domácnosti obvykle používající sušič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Hinnanguline aastatarbivus neljaliikmelises perekonnas, kus pesu kuivatatakse tavaliselt trummelkuivat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Paredzamais enerģijas un ūdens gada patēriņš četru personu saimniecībai, kas parasti izmanto žāvētā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Tipiškas keturių asmenų šeimos suvartojamas energijos kiekis per metus, normaliai džiovinant džiovintu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A szárítógépet rendszeresen használó négyszemélyes háztartásra becsült évi fogyasz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>Il-konsum stimat ghal familja ta' erba’persuni li normalment tnixxef permezz ta' magna li tnixxe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Szacowane roczne zużycie dla czteroosobowego gospodarstwa domowego przy normalnym korzystaniu z suszark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Odhadovaná ročná spotreba pre štvorčlennú domácnosť, ktorá bežne používa sušič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Ocenjena poraba na leto za štiričlansko gospodinjstvo, ki navadno uporablja sušilni stroj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 odvodem vzdu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entileer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Gaisa ventilā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Oru vėdina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égfúvás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iftuħ għall-ar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Napowietrza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Odvetráva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Odzračevalni sušilni stroj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denzač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denseer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 xml:space="preserve">Kondensāc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Drėgmę kondensuojant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denzáci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ikkondens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densacyj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denzač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Kondenzacijski sušilni stroj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I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Hlu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üra (dB(A) re 1 p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roksnis (dB(A) re 1 p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Triukšma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(dB(A) apie 1 p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Zaj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(dB(A) 1 pW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ivell tal-ħos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 xml:space="preserve">Poziom hałasu (dB(A) </w:t>
            </w:r>
            <w:r>
              <w:rPr>
                <w:sz w:val="18"/>
                <w:lang w:val="pl-PL"/>
              </w:rPr>
              <w:t xml:space="preserve">re </w:t>
            </w:r>
            <w:r>
              <w:rPr>
                <w:sz w:val="18"/>
              </w:rPr>
              <w:t>1 pW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Hlučnosť (dB(A) re 1 p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Hrup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Další údaje jsou v návodu k použi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asutusjuhend sisaldab lisateav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īkāka informācija norādīta brošūr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Daugiau informacijos yra gaminio apraš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ovábbi információ a termékismertetőb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Aktar informazzjoni tinkiseb mill-manwal tal-prodot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zczegółowe informacje zawarte są w instrukcji obsług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Ďalšie informácie sú obsiahnuté vo výrobkových katalógo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/>
            </w:pPr>
            <w:r>
              <w:rPr>
                <w:sz w:val="18"/>
              </w:rPr>
              <w:t>Ostali podatki so navedeni v prospektih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Norma EN 6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Standard EN 61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tandarts EN 6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Lietuvos standartas </w:t>
              <w:br/>
              <w:t>LST EN 6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 61121 szabvá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-istandard EN 61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Norma -EN 611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Norma EN 6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Standard EN 61121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>Směrnice 95/13/ES pro označování elektrických sušiček energetickými ští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Trummelkuivatite märgistamise direktiiv 95/13/E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lektrisko žāvēšanas mašīnu marķēšanas direktīva 95/13/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Elektrinio džiovintuvo etiketės direktyva 95/13/E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 95/13/EK irányelv</w:t>
            </w:r>
            <w:r>
              <w:rPr>
                <w:sz w:val="18"/>
              </w:rPr>
              <w:t xml:space="preserve"> alapjá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>Id-Direttiva 95/13/KE relativa dwar it-tikketti tal-magna tat-tnixxif ta'l-elettrik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Dyrektywa 95/13/WE dotycząca etykiet umieszczanych na suszark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Smernica 95/13/ES o štítkovaní elektrických sušiči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 xml:space="preserve">Direktiva 95/13/ES o energijskih nalepkah za sušilne stroje 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jc w:val="right"/>
        <w:rPr>
          <w:sz w:val="20"/>
        </w:rPr>
      </w:pPr>
      <w:r>
        <w:rPr>
          <w:sz w:val="20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jc w:val="right"/>
        <w:rPr>
          <w:sz w:val="20"/>
        </w:rPr>
      </w:pPr>
      <w:r>
        <w:rPr>
          <w:sz w:val="20"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.</w:t>
        <w:tab/>
      </w:r>
      <w:r>
        <w:rPr>
          <w:lang w:val="en-US"/>
        </w:rPr>
        <w:t>31996 L 0060:</w:t>
      </w:r>
      <w:r>
        <w:rPr/>
        <w:t xml:space="preserve"> Smernica Komisie 96/60/ES z 19. septembra 1996, ktorou sa vykonáva smernica Rady 92/75/EHS, pokiaľ ide o označovanie práčok so sušičkou pre domácnosť energetickými štítkami (Ú. v. ES L 266, 18. 10. 1996, s. 1).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a)</w:t>
        <w:tab/>
        <w:t xml:space="preserve">V prílohe I sa v bode 1 dopĺňa medzi štítok v španielčine a štítok v dánčine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3030</wp:posOffset>
            </wp:positionH>
            <wp:positionV relativeFrom="paragraph">
              <wp:posOffset>147320</wp:posOffset>
            </wp:positionV>
            <wp:extent cx="3641090" cy="73152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3030</wp:posOffset>
            </wp:positionH>
            <wp:positionV relativeFrom="paragraph">
              <wp:posOffset>560070</wp:posOffset>
            </wp:positionV>
            <wp:extent cx="3567430" cy="77343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medzi štítok v nemčine a štítok v gréčt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91590</wp:posOffset>
            </wp:positionH>
            <wp:positionV relativeFrom="paragraph">
              <wp:posOffset>293370</wp:posOffset>
            </wp:positionV>
            <wp:extent cx="3664585" cy="813371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medzi štítok v taliančine a štítok v holandčine: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19175</wp:posOffset>
            </wp:positionH>
            <wp:positionV relativeFrom="paragraph">
              <wp:posOffset>-161925</wp:posOffset>
            </wp:positionV>
            <wp:extent cx="3499485" cy="778192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7270</wp:posOffset>
            </wp:positionH>
            <wp:positionV relativeFrom="paragraph">
              <wp:posOffset>19050</wp:posOffset>
            </wp:positionV>
            <wp:extent cx="3840480" cy="833247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17270</wp:posOffset>
            </wp:positionH>
            <wp:positionV relativeFrom="paragraph">
              <wp:posOffset>-430530</wp:posOffset>
            </wp:positionV>
            <wp:extent cx="3872865" cy="85896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tab/>
        <w:t>medzi štítok v holandčine a štítok v portugalč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08710</wp:posOffset>
            </wp:positionH>
            <wp:positionV relativeFrom="paragraph">
              <wp:posOffset>400050</wp:posOffset>
            </wp:positionV>
            <wp:extent cx="3502660" cy="7774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tab/>
        <w:t>medzi štítok v portugalčine a štítok vo fínšt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91590</wp:posOffset>
            </wp:positionH>
            <wp:positionV relativeFrom="paragraph">
              <wp:posOffset>209550</wp:posOffset>
            </wp:positionV>
            <wp:extent cx="3646805" cy="81349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74470</wp:posOffset>
            </wp:positionH>
            <wp:positionV relativeFrom="paragraph">
              <wp:posOffset>110490</wp:posOffset>
            </wp:positionV>
            <wp:extent cx="3790315" cy="84048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b)</w:t>
      </w:r>
      <w:r>
        <w:rPr/>
        <w:tab/>
        <w:t>V prílohe V sa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sz w:val="20"/>
        </w:rPr>
      </w:pPr>
      <w:r>
        <w:rPr>
          <w:sz w:val="20"/>
        </w:rPr>
        <w:t>"</w:t>
      </w:r>
      <w:r>
        <w:br w:type="page"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021"/>
        <w:gridCol w:w="1021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17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oznám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Štíto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Energetický opi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ásielkový predaj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íloha 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íloha 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íloha I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ģ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Energ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ġ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mbinovaná pračka a sušičk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umasin-kuivat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mbinētā mazgāšanas un žāvēšanas mašī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lbimo mašina su džiovintuv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ó-szárít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gna li taħsel u li tnixxe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lko - suszark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áčka so sušičko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ralno-sušilni stroj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ýrob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ootja või kaubamär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ažotāj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Gamintoj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yárt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nifattu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duce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robc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izvajalec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od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ud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odel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Model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íp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udel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Úsporné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õhusa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fektīvā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idžiausias efektyvu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tékonyab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-anqas li taħl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iac úsporn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Manjša poraba energi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éně úsporné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ähemtõh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zāk efektīv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Mažiausias efektyvu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evésbé hatéko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aktar li taħl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nej úsporn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Večja poraba energi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řída energetické účinnosti … na stupnici A (nejvyšší účinnost, tj. nízká spotřeba elektrické energie) do G (nejnižší účinnost, tj. vysoká spotřeba elektrické energi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tõhususklass … astmestikus A-st (tõhusam, st vähem tarbiv) kuni G-ni (vähemtõhus, st rohkem tarbiv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oefektivitātes klase… uz skalas no A (efektīvāk) līdz G (mazāk efektīv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Energijos vartojimo efektyvumo klasė … skalėje nuo A (didžiausias efektyvumas) iki G (mažiausias efektyvuma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hiahaté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konysági osztály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-tó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hatékonyabb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-ig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kevésbé hatékony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rjedő skálá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Il-klassi ta' l-effiċjenza -enerġija… fuq skala ta' A (l- anqas li </w:t>
            </w:r>
            <w:r>
              <w:rPr>
                <w:sz w:val="18"/>
                <w:lang w:val="en-US"/>
              </w:rPr>
              <w:t>taħli</w:t>
            </w:r>
            <w:r>
              <w:rPr>
                <w:sz w:val="18"/>
              </w:rPr>
              <w:t>) sa G (l- aktar li taħl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Klasa efektywności energetycznej... w skali od A </w:t>
            </w:r>
            <w:r>
              <w:rPr>
                <w:sz w:val="18"/>
                <w:lang w:val="pl-PL"/>
              </w:rPr>
              <w:t xml:space="preserve">(bardziej efektywna) </w:t>
            </w:r>
            <w:r>
              <w:rPr>
                <w:sz w:val="18"/>
              </w:rPr>
              <w:t xml:space="preserve">do G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energijske učinkovitosti. . . na lestvici od A (manjša poraba energije) do G (večja poraba energije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otřeba energ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tarbiv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ģijas patēriņ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vartojamos energij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 fogyaszt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onsum ta' Enerġ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ałkowite zużycie energ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energ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 xml:space="preserve">Poraba energije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otřeba energie při praní, odstřeďování a 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tarbivus pesemisel, tsentrifuugimisel ja kuivatamis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Enerģijas patēriņš mazgāšanai, izgriešanai un žāvēšana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vartojamos energijos skalbiant, gręžiant ir džiovinant kiek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nergiafogyasz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ás telje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űködési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iklusonkén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mosás,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 é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árítá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onsum ta' l-enerġija għall-ħasil, it-tidwir u t-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Zużycie energii na pranie, odwirowanie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 susze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energie pre pranie, odstreďovanie a suš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energije pri pranju, ožemanju in sušenju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(při praní, odstřeďování i sušení a zatížení plnou kapacitou při 60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</w:t>
            </w:r>
            <w:r>
              <w:rPr>
                <w:sz w:val="18"/>
                <w:lang w:val="de-DE"/>
              </w:rPr>
              <w:t>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Masinatäie pesemine ja kuivatus 60°C korral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(maksimālā veļas daudzuma mazgāšana un žāvēšana 60°C temperatūrā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(Skalbiant ir džiovinant pilnai pakrovus 60°C programoje skalbiamu kieki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Mosás és szárítás teljes mosási kapacitással 60C°-o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(Biex taħsel u tnixxef ħasla sħiħa b' 6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Ċ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w cyklu prania w temp. 60°C i w cyklu suszenia wsadu znam. dla pralk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(Pranie a sušenie plnej kapacity pri 60°C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(za pranje in sušenje pri največji dovoljeni polnitvi za pranje pri 60°C)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en pra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inult pesuprogramm 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ikai mazgāšana 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left="0" w:hanging="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 xml:space="preserve">Tik skalbiant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Csak) mosás 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Ħasil (biss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Pranie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Pranie (samostatne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amo pranje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otřeba energie pouze při praní a odstřeďová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tarbivus pesemisel ja tsentrifuugimis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Enerģijas patēriņš tikai mazgāšanai un izgriešana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vartojamos energijos kiekis tik skalbiant ir gręži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6"/>
              </w:rPr>
              <w:t>Energiafogyasz-</w:t>
            </w:r>
            <w:r>
              <w:rPr>
                <w:sz w:val="18"/>
              </w:rPr>
              <w:t>tás mosási ciklusonként (csak mosás és centrifugálá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onsum ta' l-enerġija għall-ħasil u t-tidwir bis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Zużycie energii tylko na pranie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 odwirowa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energie iba pre pranie a odstreďov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energije samo za pranje in ožema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kutečná spotřeba energie závisí na způsobu používání spotřebič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egelik tarbivus oleneb seadme kasutusviisis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aktiskais enerģijas patēriņš atkarīgs no iekārtas lietošanas vei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Tikrasis suvartojamos energijos kiekis priklausys nuo to, kaip prietaisas bus naudoja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A tényleges </w:t>
            </w:r>
            <w:r>
              <w:rPr>
                <w:sz w:val="16"/>
              </w:rPr>
              <w:t>Energiafogyaszt-</w:t>
            </w:r>
            <w:r>
              <w:rPr>
                <w:sz w:val="18"/>
              </w:rPr>
              <w:t>ás függ a használat és elhelyezés módjátó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onsum attwali ta' l-enerġija jiddependi minn kif il-prodott ikun qed jigi wża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ktualne zużycie energii zależy od warunków eksploatacj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kutočná spotreba energie závisí od toho, ako je spotrebič používan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ejanska poraba energije je odvisna od načina uporabe stro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Účinnost pra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: lepš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: horš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Pesemistulemus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A: parem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: halv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zgāšanas izpild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: labāk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: sliktāk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Skalbimo kokybės klasė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A (aukštesnė)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G (žemesnė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i teljesítmén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magasabb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alacsonyab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qawwa tal-ħasil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L-ogħl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L-aktar baxx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fektywność pran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</w:t>
            </w:r>
            <w:r>
              <w:rPr>
                <w:sz w:val="18"/>
                <w:lang w:val="pl-PL"/>
              </w:rPr>
              <w:t>wyższ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G: </w:t>
            </w:r>
            <w:r>
              <w:rPr>
                <w:sz w:val="18"/>
                <w:lang w:val="pl-PL"/>
              </w:rPr>
              <w:t>niższ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činnosť prania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vysoká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nízk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ralni učinek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: višj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: nižj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řída účinnosti praní … na stupnici od A (vyšší ) do G (nižší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emistulemuse klass … astmestikus A-st (parem) kuni G-ni (halve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zgāšanas izpildes klase…uz skalas no A (labāka) līdz G (sliktāk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Skalbimo kokybės klasė …… skalėje nuo </w:t>
              <w:br/>
              <w:t xml:space="preserve">A (aukštesnė) iki </w:t>
              <w:br/>
              <w:t>G (žemesnė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i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ljesítmény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sztály A-tó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(hatékonyabb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-ig (kevésbé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tékony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rjedő skálá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lassi tal-qawwa tal-ħasil...fuq skala ta'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(l-ogħla) s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l-aktar baxx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Klasa efektywności prania ... w skali od A (bardziej efektywna) do G (mniej efektywna)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ieda účinnosti prania ... na stupnici od A (vyššia) do G (nižš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pralnega učinka . . . na lestvici od A (višji) do G (nižji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Zbytek vody po odstředění … % (vztaženo k hmotnosti suchého prádl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ääkniiskus pärast tsentrifuugimist … % (protsentides kuiva pesu kaalust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lv-LV"/>
              </w:rPr>
              <w:t xml:space="preserve">Ūdens, kas </w:t>
            </w:r>
            <w:r>
              <w:rPr>
                <w:sz w:val="18"/>
              </w:rPr>
              <w:t>paliek pēc izgriešanas…% (kā proporcija no sausās veļas svar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Vanduo, likęs po gręžimo: ... %</w:t>
              <w:br/>
              <w:t>(kaip sausų skalbinių svorio dali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 után megmaradó vízmennyiség …%-ban (a mosnivaló száraz súlyának százalékában) kifejez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ilma li jibqa' wara t-tidwir ... % (bħala perċentwali tal-piż tal-ħasl a' niexfa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Woda pozostała po odwirowaniu ...% (jako procent suchej masy prani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oda, ktorá zostane pri odstreďovaní ....% (ako podiel hmotnosti suchej bielizn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stanek vode po ožemanju . . . % (v razmerju s težo suhega perila v stroju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táčky při odstřeďová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1/mi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sentrifuugimiskiirus (p/mi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entrifūgas ātrums (apgr./min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kimosi greitis (sūkiai per mi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i sebesség (fordulat/per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Il-</w:t>
            </w:r>
            <w:r>
              <w:rPr>
                <w:sz w:val="18"/>
                <w:lang w:val="en-US"/>
              </w:rPr>
              <w:t>veloċità</w:t>
            </w:r>
            <w:r>
              <w:rPr>
                <w:sz w:val="18"/>
              </w:rPr>
              <w:t xml:space="preserve"> (rp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Prędkość odwirowywania (obr/mi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očet otáčok pri odstreďova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ot/min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Hitrost centrifuge (vrt/min)/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X/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/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/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Náplň spotřebič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bavlna)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äitekogus (puuvill)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etilpība (kokvilna)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Talpa (medvilnė) …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pacitás (pamut)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Kapaċità</w:t>
            </w:r>
            <w:r>
              <w:rPr>
                <w:sz w:val="18"/>
              </w:rPr>
              <w:t xml:space="preserve"> (qoton)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 xml:space="preserve">Ładunek znamionowy bawełna (kg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pacit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bavlny) k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Zmogljivost (bombaž) k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ez 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emi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zgāša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lbi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ħas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uivatami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Žāvēša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žiovin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árít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t-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sze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š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še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Spotřeba vody (celke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gu veetar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Ūdens patēriņš (kop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Suvartojamas vandens kiekis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ízfogyasztás (össze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onsum ta' l-ilma (total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pl-PL"/>
              </w:rPr>
              <w:t>Całkowite zużycie wody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vod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celková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vode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skupaj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otřeba vody při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aní, odstřeďování a 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Veetarbivus pesemisel, tsentrifuugimisel ja kuivatamis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 xml:space="preserve">Ūdens patēriņš mazgāšanai, </w:t>
            </w:r>
            <w:r>
              <w:rPr>
                <w:sz w:val="18"/>
              </w:rPr>
              <w:t>izgriešanai</w:t>
            </w:r>
            <w:r>
              <w:rPr>
                <w:sz w:val="18"/>
                <w:lang w:val="de-DE"/>
              </w:rPr>
              <w:t xml:space="preserve"> un žāvēšana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vartojamo vandens skalbiant, gręžiant ir džiovinant kiekia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ízfogyasztás teljes működési ciklusonként (mosás, centrifugálás, és szárítá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onsum ta' l-ilma, fil-ħasil, tidwir u 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Zużycie wody na pranie, odwirowanie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 susze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vody pre pranie, odstreďovanie a suš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vode pri pranju, ožemanju in sušenju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otřeba vody pouz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ři praní a odstřeďová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Veetarbivus ainult pesemisel ja tsentrifuugimis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Ūdens patēriņš tikai mazgāšanai un </w:t>
            </w:r>
            <w:r>
              <w:rPr>
                <w:sz w:val="18"/>
              </w:rPr>
              <w:t>izgriešana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vartojamo vandens tik skalbiant ir gręžiant kiekia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ízfogyasztás (csak mosás és szárítá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onsum ta' l-ilma għall-ħasil u t-tidwir bi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  <w:lang w:val="pl-PL"/>
              </w:rPr>
              <w:t>Zużycie wody tylko na pranie i odwirowanie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vody iba pre pranie a odstreďov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vode samo za pranje in ožema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oba praní a 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emise ja kuivatamise programmi ajaline kest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zgāšanas un žāvēšanas laik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lbimo ir džiovinimo trukm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i és szárítási idő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Il-ħin tal-ħasil u t-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Czas prania i susz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oba prania a sušen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Čas pranja in sušen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dhadovaná roční spotřeba čtyřčlenné domácnosti vždy používající sušičku (200 cyklů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Hinnanguline aastatarbivus neljaliikmelises perekonnas, kus pesu kuivatatakse alati masinas (200 pesemiskord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Enerģijas un ūdens gada patēriņa novērtējums četru personu saimniecībai, kas vienmēr izmanto žāvētāju (200 cikli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ičiuotinis keturių asmenų šeimos suvartojamos energijos kiekis per metus, visada naudojant džiovinimą (200 ciklų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Becsült éves fogyasztás egy négytagú háztartásra, mindig használva szárítót is (200 ciklu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ima tal-konsum annwali għal familja ta' erba’ persuni inkluż l-użu dejjem ta' magna tat-tnixxif (200 ċiklu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Szacowane roczne zużycie dla czteroosobowego gospodarstwa domowego, przy każdorazowym użyciu suszarki (200 cykli 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hadovaná ročná spotreba 4-člennej domácnosti, ktorá vždy používa sušičku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00 cyklov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 xml:space="preserve">Ocenjena poraba na leto za štiričlansko </w:t>
            </w:r>
            <w:r>
              <w:rPr>
                <w:sz w:val="17"/>
              </w:rPr>
              <w:t>gospodinjstvo</w:t>
            </w:r>
            <w:r>
              <w:rPr>
                <w:sz w:val="18"/>
              </w:rPr>
              <w:t>, ki stalno uporablja sušenje (200 programov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dhadovaná roční spotřeba čtyřčlenné domácnosti nikdy nepoužívající sušičku (200 cyklů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innanguline aastatarbivus neljaliikmelises perekonnas, kus pesu ei kuivatata kunagi masinas (200 pesemiskord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ģijas un ūdens gada patēriņa novērtējums četru personu saimniecībai, kas nekad neizmanto žāvētāju (200 cikl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ičiuotinis keturių asmenų šeimos suvartojamos energijos kiekis per metus, niekada nenaudojant džiovinimo (200 ciklų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Becsült éves fogyasztás egy négytagú háztartásra, sosem használva szárítót (200 ciklu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Stima tal-konsum annwali għal familja ta' 4 persuni, eskluż l-użu tal-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magna</w:t>
            </w:r>
            <w:r>
              <w:rPr>
                <w:sz w:val="18"/>
              </w:rPr>
              <w:t xml:space="preserve"> tat-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Szacowane roczne zużycie dla czteroosobowego gospodarstwa domowego, bez użycia suszarki (200 cykl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hadovaná ročná spotreba 4-člennej domácnosti, ktorá nikdy nepoužíva sušičku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00 cyklov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 xml:space="preserve">Ocenjena poraba na leto za štiričlansko </w:t>
            </w:r>
            <w:r>
              <w:rPr>
                <w:sz w:val="17"/>
              </w:rPr>
              <w:t>gospodinjstvo,</w:t>
            </w:r>
            <w:r>
              <w:rPr>
                <w:sz w:val="18"/>
              </w:rPr>
              <w:t xml:space="preserve"> ki nikoli ne uporablja sušenj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00 programov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lu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dB(A) r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üra (dB(A) r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roksnis (dB(A) r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Triukšma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(dB(A) api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Zaj (dB(A)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ivell tal-ħoss (dB(A) r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Poziom hałasu (dB(A) </w:t>
            </w:r>
            <w:r>
              <w:rPr>
                <w:sz w:val="18"/>
                <w:lang w:val="pl-PL"/>
              </w:rPr>
              <w:t xml:space="preserve">re </w:t>
            </w:r>
            <w:r>
              <w:rPr>
                <w:sz w:val="18"/>
              </w:rPr>
              <w:t>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čnosť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Hrup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a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emi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Mazgāšana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lbi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Ħas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dstřeďová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sentrifuugimi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</w:t>
            </w:r>
            <w:r>
              <w:rPr>
                <w:sz w:val="18"/>
              </w:rPr>
              <w:t xml:space="preserve">zgriešana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Gręži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idwir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wirowywa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streďov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žema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uivatami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Žāvēša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žiovini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árít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sze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š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še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lší údaje jsou v návodu k použit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asutusjuhend sisaldab lisateave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īkāka informācija norādīta brošūr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augiau informacijos yra gaminio apraš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További információ a termékismertetőben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ktar informazzjoni tinkiseb mill-manwal tal-prodot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czegółowe informacje zawarte są w instrukcji obsług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Ďalšie informácie sú obsiahnuté vo výrobkových katalógo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Ostali podatki so navedeni v prospektih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Norma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tandard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tandarts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Lietuvos standartas </w:t>
              <w:br/>
              <w:t>LST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EN 50229 </w:t>
            </w:r>
            <w:r>
              <w:rPr>
                <w:sz w:val="18"/>
              </w:rPr>
              <w:t>szabvá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istandard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Norma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502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tandard EN 50229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Směrnice 96/60/ES pro označování kombinovaných praček se sušičkou energetickými štítk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umasin-kuivatite märgistamise direktiiv 96/60/E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mbinēto mazgāšanas un žāvēšanas mašīnu marķēšanas direktīva 96/60/E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Kombinuotosios skalbimo mašinos etiketės direktyva 96/60/EB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 96/60/EK irányelv</w:t>
            </w:r>
            <w:r>
              <w:rPr>
                <w:sz w:val="18"/>
              </w:rPr>
              <w:t xml:space="preserve"> alapján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d-Direttiva 96/60/KE dwar it-tikketti tal-magni li jaħslu u jnixxf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Dyrektywa 96/60/WE dotycząca etykiet umieszczanych na pralko-suszarkach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mernica 96/60/ES o štítkovaní práčok so sušičkam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Direktiva 96/60/ES o energijskih nalepkah za pralno-sušilne stroje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jc w:val="righ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jc w:val="right"/>
        <w:rPr/>
      </w:pPr>
      <w:r>
        <w:rPr/>
        <w:t>"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lang w:val="en-US"/>
        </w:rPr>
        <w:t>31997 L 0017:</w:t>
      </w:r>
      <w:r>
        <w:rPr/>
        <w:t xml:space="preserve"> Smernica Komisie 97/17/ES zo 16. apríla 1997, ktorou sa vykonáva smernica Rady 92/75/EHS, pokiaľ ide o označovanie umývačiek riadu pre domácnosť energetickými štítkami (Ú. v. ES L 118, 7. 5. 1997, s. 1) v znení zmenenom a doplnenom predpiso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31999 L 0009:</w:t>
      </w:r>
      <w:r>
        <w:rPr/>
        <w:t xml:space="preserve"> smernica Komisie 1999/9/ES z 26. 2. 1999 (Ú. v. ES L 56, 4. 3. 1999, s. 46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7270</wp:posOffset>
            </wp:positionH>
            <wp:positionV relativeFrom="paragraph">
              <wp:posOffset>670560</wp:posOffset>
            </wp:positionV>
            <wp:extent cx="3675380" cy="704088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</w:t>
        <w:tab/>
        <w:t xml:space="preserve">V prílohe I sa v bode 1 dopĺňa medzi štítok v španielčine a štítok v dánčine: 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medzi štítok v nemčine a štítok v gréčt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83030</wp:posOffset>
            </wp:positionH>
            <wp:positionV relativeFrom="paragraph">
              <wp:posOffset>129540</wp:posOffset>
            </wp:positionV>
            <wp:extent cx="3575050" cy="777367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17270</wp:posOffset>
            </wp:positionH>
            <wp:positionV relativeFrom="paragraph">
              <wp:posOffset>476250</wp:posOffset>
            </wp:positionV>
            <wp:extent cx="3754755" cy="814514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medzi štítok v taliančine a štítok v holandčine: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0150</wp:posOffset>
            </wp:positionH>
            <wp:positionV relativeFrom="paragraph">
              <wp:posOffset>-152400</wp:posOffset>
            </wp:positionV>
            <wp:extent cx="3578225" cy="778065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0150</wp:posOffset>
            </wp:positionH>
            <wp:positionV relativeFrom="paragraph">
              <wp:posOffset>-156210</wp:posOffset>
            </wp:positionV>
            <wp:extent cx="3582035" cy="778192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7270</wp:posOffset>
            </wp:positionH>
            <wp:positionV relativeFrom="paragraph">
              <wp:posOffset>-72390</wp:posOffset>
            </wp:positionV>
            <wp:extent cx="3827780" cy="83400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91590</wp:posOffset>
            </wp:positionH>
            <wp:positionV relativeFrom="paragraph">
              <wp:posOffset>476250</wp:posOffset>
            </wp:positionV>
            <wp:extent cx="3578225" cy="777748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medzi štítok v holandčine a štítok v portugalč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17270</wp:posOffset>
            </wp:positionH>
            <wp:positionV relativeFrom="paragraph">
              <wp:posOffset>384810</wp:posOffset>
            </wp:positionV>
            <wp:extent cx="3740150" cy="81407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medzi štítok v portugalčine a štítok vo fínč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19175</wp:posOffset>
            </wp:positionH>
            <wp:positionV relativeFrom="paragraph">
              <wp:posOffset>-243840</wp:posOffset>
            </wp:positionV>
            <wp:extent cx="3575050" cy="778319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b)</w:t>
      </w:r>
      <w:r>
        <w:rPr/>
        <w:tab/>
        <w:t>V prílohe V sa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>
          <w:sz w:val="20"/>
        </w:rPr>
      </w:pPr>
      <w:r>
        <w:rPr>
          <w:sz w:val="20"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1016"/>
        <w:gridCol w:w="1016"/>
        <w:gridCol w:w="1298"/>
        <w:gridCol w:w="1298"/>
        <w:gridCol w:w="1298"/>
        <w:gridCol w:w="1298"/>
        <w:gridCol w:w="1298"/>
        <w:gridCol w:w="1298"/>
        <w:gridCol w:w="1298"/>
        <w:gridCol w:w="1298"/>
        <w:gridCol w:w="1170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oznámk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Štíto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/>
            </w:pPr>
            <w:r>
              <w:rPr>
                <w:sz w:val="18"/>
              </w:rPr>
              <w:t>Energetický op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ásielkový predaj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íloha 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íloha 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íloha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ģij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j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ġij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ja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yčka nádob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õudepesumasi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auku mazgāšanas mašī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ndaplov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ogatógép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Magna tal-ħasil tal-plat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mywarka do naczy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ývačka ri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mivalni stroj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robc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otja või kaubamär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Ražotāj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amintoj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yárt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nifattu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ducen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rob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izvajalec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Mude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Típ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udel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sporné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Tõhusa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fektīvā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idžiausias efektyvum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atékonyab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anqas li taħl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iac úsporn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Manjša poraba energij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éně úsporné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Vähemtõh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zāk efektī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žiausias efektyvum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evésbé hatékon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-aktar li taħli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nej úsporn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Večja poraba energij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řída energetické účinnosti … na stupnici A (nejvyšší účinnost, tj. nízká spotřeba elektrické energie) do G (nejnižší účinnost, tj. vysoká spotřeba elektrické energie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Energiatõhususklass … astmestikus A-st (tõhusam, st vähem tarbiv) kuni G-ni (vähemtõhus, st rohkem tarbiv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oefektivitātes klase… uz skalas no A (efektīvāk) līdz G (mazāk efektīvi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jos vartojimo efektyvumo klasė … skalėje nuo A (didžiausias efektyvumas) iki G (mažiausias efektyvumas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hatékonysági osztály A-tól (a-hatékonyabb) G-ig (G- kevésbé hatékony) terjedő skálá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lassi ta' l- effiċjenza ... fuq skala ta' bejn A (konsum baxx ta' l-enerġija) sa G (konsum għoli ta' l-enerġij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Klasa efektywności energetycznej... w skali od A </w:t>
            </w:r>
            <w:r>
              <w:rPr>
                <w:sz w:val="18"/>
                <w:lang w:val="pl-PL"/>
              </w:rPr>
              <w:t xml:space="preserve">(bardziej efektywna) </w:t>
            </w:r>
            <w:r>
              <w:rPr>
                <w:sz w:val="18"/>
              </w:rPr>
              <w:t xml:space="preserve">do G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energetske učinkovitosti ... na lestvici od A (manjša poraba energije) do G (večja poraba energije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řeba energ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Energiatarbiv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ģijas patēriņ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uvartojamos energijo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felhasználá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Konsum ta' Enerġij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użycie energ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energ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oraba energije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cykl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kWh/tsükke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cikl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kWh/cikl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/cikl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kWh/</w:t>
            </w:r>
            <w:r>
              <w:rPr>
                <w:sz w:val="18"/>
                <w:lang w:val="en-US"/>
              </w:rPr>
              <w:t xml:space="preserve"> ċikl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cyk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cykl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kWh/program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řeba energie XYZ v kWh na standardní zkušební cyklus při použití náplně studené vody. Skutečná spotřeba energie závisí na způsobu použití spotřebiče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Energiatarbivus XYZ kWh põhitsükli kohta külma vee ühenduse korral. Tegelik energiatarbivus oleneb seadme kasutusviisis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ģijas patēriņš XYZ kWh standarta testēšanas ciklam, izmantojot aukstu ūdeni. Faktiskais enerģijas patēriņš atkarīgs no iekārtas izmantošan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Suvartojamas energijos kiekis XYZ (kWh) per standartinės bandymo programos ciklą, naudojant šaltą vandenį. Tikrasis suvartojamos energijos kiekis priklausys nuo to, kaip prietaisas bus naudojam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Az energiafogyasztást ciklusonként kWh-ban, a szabvány ciklust alapul véve, a hideg vizes feltöltésű szabvány ellenőrzési ciklusonkénti XYZ energia fogyasztásként kell megadni. A tényleges energiafogyasztás függ a készülék használatának módjától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konsum ta' l-enerġija XYZ kWh għaċ-ċiklu ta' testijiet standard bl-ilma kiesaħ. Il-konsum effettiv ta' l-enerġija jiddependi fuq il-mod kif il-prodott jiġi wżat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Zużycie energii elektrycznej XYZ kWh podczas standardowego cyklu zmywania przy nabraniu zimnej wody. Rzeczywiste zużycie zależy od warunków eksploatacj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Spotreba energie XYZ kWh na jeden štandardný skúšobný cyklus s použitím náplne studenej vody. Skutočná spotreba energie</w:t>
            </w:r>
            <w:r>
              <w:rPr/>
              <w:t xml:space="preserve"> </w:t>
            </w:r>
            <w:r>
              <w:rPr>
                <w:sz w:val="18"/>
              </w:rPr>
              <w:t>závisí od toho, ako sa zariadenie používa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energije XYZ kWh na standardni program pomivanja pri polnjenju s hladno vodo. Dejanska poraba je odvisna od načina uporabe stroja.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(na základě výsledků zkoušek normovaného cyklu s použitím náplně studené vody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(Põhineb tootja poolt standardtsükli ja külma vee ühenduse korral saadud tulemustel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balstīts uz ražotāja testa rezultātiem, darbinot standarta ciklā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Remiantis gamintojo standartinio ciklo bandymo rezultatais, naudojant šaltą vandenį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(a gyártó által megadott szabványos hidegvizes ciklusra vonatkozó teszteredmény alapján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Ibbażat fuq ir-riżultati ta’testijiet standard tal-ħasil bl-ilma kiesaħ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w standardowym cyklu zmywani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(základom je výsledok štandardného testu výrobcu pri použití studeného plneni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Na podlagi rezultatov preskusa za standardni program pri polnjenju s hladno vodo, ki ga določi proizvajalec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kutečná spotřeba energie závisí na způsobu používání spotřebič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Tegelik tarbivus oleneb seadme kasutusviisis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Faktiskais enerģijas patēriņš atkarīgs no iekārtas lietošanas veid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Tikrasis suvartojamos energijos kiekis priklausys nuo to, kaip prietaisas bus naudojamas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 tényleges</w:t>
            </w:r>
            <w:r>
              <w:rPr>
                <w:sz w:val="18"/>
              </w:rPr>
              <w:t xml:space="preserve"> energiafogyasztás függ a használat és elhelyezés módjátó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konsum attwali ta'l-enerġija jiddependi minn kif il-prodott ikun qed jiġi użat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ktualne zużycie energii zależy od warunków eksploatacj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kutočná spotreba energie závisí od toho, ako je spotrebič používan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ejanska poraba je odvisna od načina uporabe stroja.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činnost myt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lepš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G: horš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Pesemistulemus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parem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G: halve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azgāšanas izpilde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labāka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B: sliktāk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lovimo kokybės klasė: </w:t>
              <w:br/>
              <w:t>A (aukštesnė),</w:t>
              <w:br/>
              <w:t>G (žemesnė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isztítási teljesítmén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: magasabb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: alacsonyab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qawwa tat-tindif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: L-ogħla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: L-aktar bax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fektywność zmywan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</w:t>
            </w:r>
            <w:r>
              <w:rPr>
                <w:sz w:val="18"/>
                <w:lang w:val="pl-PL"/>
              </w:rPr>
              <w:t>wyższ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G: </w:t>
            </w:r>
            <w:r>
              <w:rPr>
                <w:sz w:val="18"/>
                <w:lang w:val="pl-PL"/>
              </w:rPr>
              <w:t>niższ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činnosť čisten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vysoká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níz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mivalni učinek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: višj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: nižji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řída účinnosti mytí … na stupnici od A (vyšší) do G (nižší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Pesemistulemuse klass … astmestikus A-st (parem) kuni G-ni (halvem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zgāšanas izpilde klase… uz skalas no A (labāka) līdz G (sliktāk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lovimo kokybės ….klasė skalėje nuo A (aukštesnė) iki G (žemesnė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Tisztítási hatékonysági osztály A-tól(magasabb) G-ig (alacsonyabb) </w:t>
            </w:r>
            <w:r>
              <w:rPr>
                <w:sz w:val="18"/>
              </w:rPr>
              <w:t>terjedő skálá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Il-klassi tal-qawwa tat-tindif ... fuq skala ta' A (l-ogħla) sa G (l-aktar baxx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Klasa efektywności zmywania ...w skali od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lang w:val="pl-PL"/>
              </w:rPr>
              <w:t>(bardziej efektywna)</w:t>
            </w:r>
            <w:r>
              <w:rPr>
                <w:sz w:val="18"/>
              </w:rPr>
              <w:t xml:space="preserve"> do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G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Trieda účinnosti čistenia ... na stupnici od A (vyššia)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o G (nižši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pomivalnega učinka... na lestvici od A (višji) do G (nižji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činnost suše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lepš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horš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Kuivatamistulemus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parem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halve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Žāvēšanas izpilde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labāka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B: sliktāk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žiovinimo kokybės klasė:</w:t>
              <w:br/>
              <w:t>A (aukštesnė),</w:t>
              <w:br/>
              <w:t>G (žemesnė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árítási teljesítmén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magasabb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alacsonyab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Il-qawwa tat-tnixxif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: L-ogħla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: L-aktar bax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fektywność suszen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</w:t>
            </w:r>
            <w:r>
              <w:rPr>
                <w:sz w:val="18"/>
                <w:lang w:val="pl-PL"/>
              </w:rPr>
              <w:t>(bardziej efektywna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G: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činnosť sušen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vysoká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níz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ušilni učinek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: višj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: nižji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řída účinnosti sušení … na stupnici od A (vyšší) do G (nižší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Kuivatamistulemuse klass … astmestikus A-st (parem) kuni G-ni (halvem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Žāvēšanas izpildes klase… uz skalas no A (labāka) līdz G (sliktāk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žiovinimo kokybės klasė …… skalėje nuo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A (aukštesnė) iki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 (žemesnė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árítási hatékonyság osztály A-tól (magasabb) G-ig (alacsonyabb) terjedő skálán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qawwa tat-tnixxif ... fuq skala ta' A (l-ogħla) sa G (l-aktar baxx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fektywność suszenia ... w skali od A (wysoka) do G (nisk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ieda účinnosti sušenia ... na stupnici od A (vyššia) do G (nižši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sušilnega učinka... na lestvici od A (višji) do G (nižji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očet sad nádob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andardsete serviiside ar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tandarta trauku komplektu skaits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Talpa standartiniais serviruotės komplekta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abványos teríté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ħadd standard ta' postijiet ta' oġġetti għall-ħasil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u w:val="none"/>
                <w:lang w:val="pl-PL"/>
              </w:rPr>
            </w:pPr>
            <w:r>
              <w:rPr>
                <w:sz w:val="18"/>
                <w:u w:val="none"/>
                <w:lang w:val="pl-PL"/>
              </w:rPr>
              <w:t>Pojemność znamionowa komplet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u w:val="none"/>
                <w:lang w:val="pl-PL"/>
              </w:rPr>
            </w:pPr>
            <w:r>
              <w:rPr>
                <w:sz w:val="18"/>
                <w:u w:val="none"/>
                <w:lang w:val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Štandardný objem pre ri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tandardni pogrinj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řeba vod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/cyklus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etarbivus l/tsükke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Ūdens patēriņš l/cikl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uvartojamas vanduo (l/ciklas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ízfogyasztás l/cikl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konsum ta' l-ilma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l/ċikl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użycie wody (l/cykl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vod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/cykl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vode l/program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oba program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õhitsükli ajaline kest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Programmas laiks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rogramos trukm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gramidő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ż-żmien tal-program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Czas trwania cykl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Čas program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Trajanje programa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hadovaná roční spotřeb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20 cyklů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eldatav aastane tarbivus (220 pesemiskord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aredzamais gada patēriņš (220 cikli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kaičiuotinis per metus (220 ciklų) suvartojamos energijos kiek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Átlagos évi becsült energia- és vízfogyasztás értéke 220 ciklusr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L-istima tal-konsum annwali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20 ċikli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Szacowane roczne zużycie (220 cykli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Odhadovaná ročná spotreb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20 cyklov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cenjena poraba na leto (220 programov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(dB(A) re 1 pW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üra (dB(A) re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oksnis (dB(A) re 1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Triukšmas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dB(A) apie 1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aj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dB(A) 1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Livell tal-ħoss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Poziom hałasu (dB(A) </w:t>
            </w:r>
            <w:r>
              <w:rPr>
                <w:sz w:val="18"/>
                <w:lang w:val="pl-PL"/>
              </w:rPr>
              <w:t xml:space="preserve">re </w:t>
            </w:r>
            <w:r>
              <w:rPr>
                <w:sz w:val="18"/>
              </w:rPr>
              <w:t>1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čnosť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(dB(A) re 1 pW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Hrup (dB(A) re 1 pW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lší údaje jsou v návodu k použit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sutusjuhend sisaldab lisateav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īkāka informācija norādīta brošūr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augiau informacijos yra gaminio apraš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vábbi információ a termékismertetőbe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Aktar informazzjoni tinkiseb mill-manwal tal-prodott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czegółowe informacje zawarte są w instrukcji obsług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Ďalšie informácie sú obsiahnuté vo výrobkových katalógo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stali podatki so navedeni v prospektih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50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andard EN 50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andarts EN 50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Lietuvos standartas</w:t>
              <w:br/>
              <w:t>LST EN 50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EN 50242 szabvány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L-istandard EN 50242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50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50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tandard EN 5024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měrnice 97/17/ES pro označování myček nádobí energetickými štítk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õudepesumasinate märgistamise direktiiv 97/17/E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Trauku mazgāšanas mašīnu direktīva 97/17/E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ndaplovės etiketės direktyva 97/17/E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97/17/EK irányelv alapjá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d-Direttiva 97/17/KE dwar it-tikketti tal-magni tal-ħasil tal-platt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yrektywa 97/17/WE dotycząca etykiet na zmywarki do naczy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mernica 97/17/ES o štítkovaní umývačiek riad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Direktiva 97/17/ES o energijskih nalepkah za pomivalne stroje</w:t>
            </w:r>
          </w:p>
        </w:tc>
      </w:tr>
    </w:tbl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right"/>
        <w:rPr/>
      </w:pPr>
      <w:r>
        <w:rPr/>
      </w:r>
    </w:p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right"/>
        <w:rPr/>
      </w:pPr>
      <w:r>
        <w:rPr/>
        <w:t>"</w:t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-1701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lang w:val="en-US"/>
        </w:rPr>
        <w:t>32002 L 0031:</w:t>
      </w:r>
      <w:r>
        <w:rPr/>
        <w:t xml:space="preserve"> </w:t>
      </w:r>
      <w:r>
        <w:rPr>
          <w:lang w:val="en-US"/>
        </w:rPr>
        <w:t>Smernica Komisie 2002/31/ES z 22. marca 2002, ktorou sa vykonáva smernica Rady 92/75/EHS, pokiaľ ide o označovanie klimatizačných zariadení pre domácnosti energetickými štítkami (Ú. v. ES L 86, 3. 4. 2002, s. 26).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  <w:t>V prílohe V sa dopĺňa:</w:t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br w:type="page"/>
      </w:r>
    </w:p>
    <w:tbl>
      <w:tblPr>
        <w:tblW w:w="14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45"/>
        <w:gridCol w:w="1160"/>
        <w:gridCol w:w="32"/>
        <w:gridCol w:w="1173"/>
        <w:gridCol w:w="19"/>
        <w:gridCol w:w="1186"/>
        <w:gridCol w:w="6"/>
        <w:gridCol w:w="1192"/>
        <w:gridCol w:w="7"/>
        <w:gridCol w:w="1185"/>
        <w:gridCol w:w="20"/>
        <w:gridCol w:w="1172"/>
        <w:gridCol w:w="33"/>
        <w:gridCol w:w="1159"/>
        <w:gridCol w:w="46"/>
        <w:gridCol w:w="1146"/>
        <w:gridCol w:w="59"/>
        <w:gridCol w:w="1133"/>
        <w:gridCol w:w="72"/>
        <w:gridCol w:w="1120"/>
        <w:gridCol w:w="85"/>
        <w:gridCol w:w="1107"/>
        <w:gridCol w:w="98"/>
      </w:tblGrid>
      <w:tr>
        <w:trPr>
          <w:trHeight w:val="9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Poznámk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Štítok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Príloha 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Energetický opis a zásielkový predaj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Prílohy II a I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S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V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L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e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ģij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Enerġij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rStyle w:val="DontTranslate"/>
                <w:sz w:val="18"/>
                <w:lang w:val="de-DE"/>
              </w:rPr>
              <w:t>Energ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a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ýrobce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ootja või kaubamärk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ažotāj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amintoj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yártó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Manifattur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</w:rPr>
              <w:t>Producen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ýrobc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roizvajale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ude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i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i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ípu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Mudel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</w:rPr>
              <w:t>Mode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Venkovní jednotka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Seadme välisos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18"/>
              </w:rPr>
              <w:t>Āra bloks</w:t>
            </w:r>
          </w:p>
          <w:p>
            <w:pPr>
              <w:pStyle w:val="Header"/>
              <w:widowControl/>
              <w:tabs>
                <w:tab w:val="clear" w:pos="4820"/>
                <w:tab w:val="clear" w:pos="7371"/>
                <w:tab w:val="clear" w:pos="9639"/>
              </w:tabs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šorinis blok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ültéri egység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Unit ta' barr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</w:rPr>
              <w:t>Zespół zewnętrzny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onkajš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jednotk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Zunanj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ota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nitřní jednotka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Seadme siseos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ekšējais blok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dinis</w:t>
              <w:br/>
              <w:t>blok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Beltéri egység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Unit ta' ġeww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Zespół wewnętrzny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Vnútorná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jednotk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otranja enota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Úsporné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õhusam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fektīvāk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džiausias efektyvum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is fogyasztá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anqas li jaħl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ac úsporn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njša poraba energij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éně úsporné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ähemtõhus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zāk efektīv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žiausias efektyvum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agy fogyasztá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aktar li jaħl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enej úsporn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čja poraba energij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řída energetické účinnosti … na stupnici od A (nejvyšší účinnost, tj. nízká spotřeba elektrické energie) do G (nejnižší účinnost, tj. vysoká spotřeba elektrické energie)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tõhususklass … astmestikus A-st (vähe tarbiv) kuni G-ni (palju tarbiv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oefektivitātes klase… uz skalas no A (efektīvāk) līdz G (mazāk efektīvi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os vartojimo efektyvumo klasė skalėje nuo A (didžiausias efektyvumas) iki G (mažiausias efektyvumas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haté-konysági osztály az A -tól (A- hatékonyabb) G-ig (G- kevésbé hatékony) terjedő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 </w:t>
            </w:r>
            <w:r>
              <w:rPr>
                <w:rStyle w:val="DontTranslate"/>
                <w:sz w:val="18"/>
              </w:rPr>
              <w:t>skálán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l-klassi ta' l-effiċjenza ta' l-enerġija … fuq skala ta' A ( jaħlu ftit) sa G (jaħlu ħafna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Klasa efektywności energetycznej ... w skali od A (bardziej efektywna) do G (mniej efektywna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azred energijske učinkovitosti na lestvici od A (manjša poraba energije) do G (večja poraba energije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oční spotřeba energi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v režimu chlazen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astane energia-tarbivus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jahutus-režiimi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Enerģijas patēriņš gadā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dzesēšanas režīm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er metus suvartojama energija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šaldan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Éves energia-fogyasztás hűtési üzemmódban, kWh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nsum ta' enerġija annwali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fil-modalità tat-tkessi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 xml:space="preserve">Roczne zużycie energii w trybie chłodzenia </w:t>
            </w:r>
          </w:p>
          <w:p>
            <w:pPr>
              <w:pStyle w:val="Normal"/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Wh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očná spotreba energi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v režime chladen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etna poraba energij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pri hlajenju v kWh </w:t>
            </w:r>
          </w:p>
        </w:tc>
      </w:tr>
      <w:tr>
        <w:trPr>
          <w:trHeight w:val="164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kutečná spotřeba energie závisí na způsobu používání spotřebiče a na klimatických podmínkách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Tegelik energia-tarbivus oleneb seadme kasutusviisist ja ilmastikus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Faktiskais enerģijas patēriņš atkarīgs no iekārtas lietošanas veida un klimata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ikrasis suvartojimas priklauso nuo buitinio prietaiso naudojimo ir klimato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tényleges energiafo-gyasztás a berendezés felhasználási módjától és a klímától függ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l-konsum attwali jkun jiddependi minn kif jintuża l-apparat u mill-klim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Aktualne zużycie energii zależy od warunków eksploatacji i warunków klimatycznych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kutočná spotreba</w:t>
            </w:r>
            <w:r>
              <w:rPr/>
              <w:t xml:space="preserve"> </w:t>
            </w:r>
            <w:r>
              <w:rPr>
                <w:sz w:val="18"/>
              </w:rPr>
              <w:t>závisí od toho, ako sa spotrebič používa, a od klimatických podmienok</w:t>
            </w:r>
            <w:r>
              <w:rPr>
                <w:rStyle w:val="DontTranslate"/>
                <w:sz w:val="18"/>
              </w:rPr>
              <w:t>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ejanska poraba energije je odvisna od načina uporabe naprave in klimatskih razmer</w:t>
            </w:r>
          </w:p>
        </w:tc>
      </w:tr>
      <w:tr>
        <w:trPr>
          <w:trHeight w:val="56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Chladící výkon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Jahutus-võimsu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zesēšanas jaud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Šaldymo gal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űtési teljesítmény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ħul ta' tkessi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rStyle w:val="DontTranslate"/>
                <w:sz w:val="18"/>
                <w:lang w:val="pl-PL"/>
              </w:rPr>
              <w:t>Moc chłodnicz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hladiaci výkon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ladilna moč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V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eficient využitelnosti energie (EER) při plném zatížen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Energeetilise efektiivsuse tegur täiskoormusel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oefektivitātes koeficients (EEK) pie pilnas jaud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os vartojimo efektyvumo santykis (EVES) pilnai apkrovu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haté-konysági tényező (EHT) teljes terhelés mellet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Proporzjon ta' </w:t>
            </w:r>
            <w:r>
              <w:rPr>
                <w:sz w:val="18"/>
                <w:lang w:val="en-US"/>
              </w:rPr>
              <w:t>effiċjenza</w:t>
            </w:r>
            <w:r>
              <w:rPr>
                <w:rStyle w:val="DontTranslate"/>
                <w:sz w:val="18"/>
              </w:rPr>
              <w:t xml:space="preserve"> ta' l-enerġija meta mgħobbi koll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Wskaźnik efektywności energetycznej przy pełnym obciążeni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ndikátor energetickej hospodárnosti pri plnom zaťažení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ličnik energijske učinkovitosti pri polni obremenitvi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Čím vyšší, tím lepš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ida kõrgem, seda parem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Jo augstāks, jo labāks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desnis - geria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inél magasabb, annál jobb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ktar m'hu għoli aħjar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Im wyższy, tym lepiej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Čím vyšší, tým lepší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šji je boljši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VI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yp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üüp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Tip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Tip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ére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q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Rodzaj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yp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ip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VI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ouze chlazen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inult jahutamin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ikai dzesēšan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ik šaldymo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sak hűtés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kessiħ bis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Tylko chłodzeni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en chladeni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amo hlajenj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I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hlazení/vytápěn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Jahutamine/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oojendamin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Dzesēšana/sildīšana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Šaldymo ir šildymo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űtés/fűté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kessiħ/tisħin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Chłodzenie/ Ogrzewani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hladenie / vykurovani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lajenje/ogrevanj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IX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hlazení vzduchem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Õhkjahutatav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r gaisu dzesējam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ušinamas or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éghűtése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kessaħ bl-arj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Chłodzony powietrzem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zduchom chladen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Zračno hlajena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X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hlazení vodou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sijahutatav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r ūdeni dzesējam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ušinamas vandeni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ízhűtése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kessaħ bl-ilm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Chłodzony wodą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odou chladen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odno hlajena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epelný výkon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oojendus-võimsu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ildīšanas jaud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Šilumos</w:t>
              <w:br/>
              <w:t>gal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Fűtési teljesítmény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Qawwa ta' tfigħ ta' sħan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Moc grzewcz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epelný výkon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Ogrevna moč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X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epelná účinnost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(lepší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 (horší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oojenduse efektiivsus … astmestikus A-st (efektiivsem) kuni G-ni (vähemefektiivne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ildīšanas izpilde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(labāka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G (sliktāka)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Šildymo kokybės charakteristi-ka A (efek-tyviausias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G (mažiau efektyvus)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Fűtési jellemzők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A -tól (A- hatékonyabb) G-ig (G- kevésbé hatékony)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ffiċjenza tat-tisħi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( jaħlu ftit) sa G (jaħlu ħafna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120" w:after="120"/>
              <w:ind w:left="57" w:right="57" w:hanging="0"/>
              <w:rPr/>
            </w:pPr>
            <w:r>
              <w:rPr>
                <w:sz w:val="18"/>
              </w:rPr>
              <w:t>Wydajność grzewcza:</w:t>
            </w:r>
          </w:p>
          <w:p>
            <w:pPr>
              <w:pStyle w:val="Normal"/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A (wyższa) </w:t>
              <w:br/>
              <w:t>G (niższa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Účinnosť vykurovan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(vyššia)</w:t>
            </w:r>
          </w:p>
          <w:p>
            <w:pPr>
              <w:pStyle w:val="Normal"/>
              <w:spacing w:lineRule="auto" w:line="240"/>
              <w:ind w:left="-69" w:firstLine="69"/>
              <w:rPr/>
            </w:pPr>
            <w:r>
              <w:rPr>
                <w:rStyle w:val="DontTranslate"/>
                <w:sz w:val="18"/>
              </w:rPr>
              <w:t>G (nižšia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ska učinkovitost za režim ogrevanja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(manjša poraba energij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 (večja poraba energije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X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lu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(dB(A) re 1 pW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üra (dB(A) re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roksnis (dB(A) re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Triukšmo vertė </w:t>
              <w:br/>
              <w:t>(dB(A) apie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Zaj (dB(A)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l-livell tal-ħoss (dB(A) re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Poziom hałasu (dB(A) re 1 pW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lučnosť (dB(A) re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rup (dB(A) re 1 pW)</w:t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lší údaje jsou v návodu k použití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asutusjuhend sisaldab lisateavet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īkāka informācija norādīta brošūr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ugiau informacijos pateikiama gaminio aprašuose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ovábbi információk a termékis-mertetőben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ktar informazzjoni tista' tinkiseb mill-manwali tal-prodott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Szczegółowe informacje zawarte są w instrukcji obsługi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Ďalšie informácie sú obsiahnuté vo výrobkových katalógoch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Ostali podatki so navedeni v prospektu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ontTranslate"/>
                <w:sz w:val="18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orma EN 8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d EN 81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ts EN 81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Lietuvos Respublikos standartas </w:t>
              <w:br/>
              <w:t>LST EN 81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EN 814 szabvány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L-Istandard EN 814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de-DE"/>
              </w:rPr>
              <w:t>Norma EN 81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orma EN 814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d EN 81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ontTranslate"/>
                <w:sz w:val="18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Style w:val="DontTranslate"/>
                <w:sz w:val="18"/>
              </w:rPr>
              <w:t>Klimatizáto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Õhu-konditsionee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aisa kondicionieris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Oro kondicionie-rius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égkondici-onál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pparat ta' l-arja kondizzjonat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Klimatyzato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limatizačná jednotk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limatska naprava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ontTranslate"/>
                <w:sz w:val="18"/>
              </w:rPr>
            </w:pPr>
            <w:r>
              <w:rPr/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DontTranslate"/>
                <w:b/>
                <w:i/>
                <w:sz w:val="18"/>
              </w:rPr>
              <w:t>Směrnice 2002/31/ES pro označování klimatizátorů energetickými štítk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-märgistamise direktiiv 2002/31/E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ģijas marķēšanas direktīva 2002/31/EK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Oro kon-dicionierių vartojamos energijos efektyvumo ženklinimo direktyva 2002/31/EB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2002/31/EK </w:t>
            </w:r>
            <w:r>
              <w:rPr>
                <w:sz w:val="18"/>
              </w:rPr>
              <w:t xml:space="preserve">Az energiafogyasztási címkézésről szóló </w:t>
            </w:r>
            <w:r>
              <w:rPr>
                <w:rStyle w:val="DontTranslate"/>
                <w:sz w:val="18"/>
              </w:rPr>
              <w:t xml:space="preserve"> irányelv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rettiva 2002/31/KE dwar tikketta li tindika l-enerġij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 xml:space="preserve">Dyrektywa 2002/31/WE dotycząca etykiet energetycznych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mernica 2002/31/ES o energetickom štítkovaní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rektiva 2002/31/ES o energijski nalepki za klimatske naprave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ontTranslate"/>
                <w:sz w:val="18"/>
              </w:rPr>
            </w:pPr>
            <w:r>
              <w:rPr/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DontTranslate"/>
                <w:b/>
                <w:i/>
                <w:sz w:val="18"/>
              </w:rPr>
              <w:t>Třída energetické účinnosti v režimu vytápění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Energiatõhusus-klass soojendus-režiimis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ildīšanas režī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oefektivitātes klase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os vartojimo efektyvumo klasė tik šildant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Fűtési üzemmód energia-hatékonysági osztály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lassi ta' effiċjenza ta' l-enerġija fil-modalità tat-tisħin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Klasa efektywności energetycznej trybu grzewczego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rieda energetickej hospodárnosti v režime vykurovani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azred energijske učinkovitosti pri ogrevanju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ontTranslate"/>
                <w:sz w:val="18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"</w:t>
      </w:r>
    </w:p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7. </w:t>
        <w:tab/>
      </w:r>
      <w:r>
        <w:rPr>
          <w:lang w:val="en-US"/>
        </w:rPr>
        <w:t>32002 L 0040:</w:t>
      </w:r>
      <w:r>
        <w:rPr/>
        <w:t xml:space="preserve"> </w:t>
      </w:r>
      <w:r>
        <w:rPr>
          <w:lang w:val="en-US"/>
        </w:rPr>
        <w:t>Smernica Komisie 2002/40/ES z 8. mája 2002, ktorou sa vykonáva smernica Rady 92/75/EHS, pokiaľ ide o označovanie elektrických rúr pre domácnosti energetickými štítkami (Ú. v. ES L 128, 15. 5. 2002, s. 45)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rPr>
          <w:lang w:val="en-US"/>
        </w:rPr>
      </w:pPr>
      <w:r>
        <w:rPr>
          <w:lang w:val="en-US"/>
        </w:rPr>
        <w:t>V prílohe V sa dopĺňa:</w:t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  <w:t>„</w:t>
      </w:r>
      <w:r>
        <w:br w:type="page"/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7"/>
        <w:gridCol w:w="851"/>
        <w:gridCol w:w="1064"/>
        <w:gridCol w:w="1346"/>
        <w:gridCol w:w="1313"/>
        <w:gridCol w:w="1139"/>
        <w:gridCol w:w="1214"/>
        <w:gridCol w:w="1153"/>
        <w:gridCol w:w="1100"/>
        <w:gridCol w:w="1266"/>
        <w:gridCol w:w="1164"/>
        <w:gridCol w:w="1148"/>
      </w:tblGrid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Poznám-k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Štítok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Príloha 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Energe-tický opi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Príloh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ásielko-vý predaj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en-US"/>
              </w:rPr>
              <w:t>Príloha II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ģij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Enerġi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rStyle w:val="DontTranslate"/>
                <w:sz w:val="18"/>
                <w:lang w:val="de-DE"/>
              </w:rPr>
              <w:t>Energ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cká troub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ah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skā cepeškrāsn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nė orkaitė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llamos sütő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Forn ta' l-Elettrik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Piekarnik elektryczn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cká rúra na peče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čna pečic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ýrob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ootja või kaubamär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ažotāj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amintoj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yárt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Manifattu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</w:rPr>
              <w:t>Producen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ýrobc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roizvajale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ude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i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ípu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Mudel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</w:rPr>
              <w:t>Mode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Mod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Úsporn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õhusa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fektīvā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džiausias efektyvum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is fogyasz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anqas li jaħl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ac úsporn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njša poraba energij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éně úsporn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ähemtõhu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zāk efektīv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žiausias efektyvum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agy fogyasz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aktar li jaħl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enej úsporn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čja poraba energij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řída energetické účinnosti … na stupnici od A (nejvyšší účinnost, tj. nízká spotřeba elektrické energie) do G (nejnižší účinnost, tj. vysoká spotřeba elektrické energi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tõhususklass … astmestikus A-st (vähe tarbiv) kuni G-ni (palju tarbiv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oefektivitātes klase… uz skalas no A (efektīvāk) līdz G (mazāk efektīvi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os vartojimo efektyvumo klasė skalėje nuo A (didžiau-sias efekty-vumas) iki G (mažiau-sias efekty-vumas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haté-konysági osztály az A -tól (A- hatékonyabb) G-ig (G- kevésbé hatékony) terjedő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 </w:t>
            </w:r>
            <w:r>
              <w:rPr>
                <w:rStyle w:val="DontTranslate"/>
                <w:sz w:val="18"/>
              </w:rPr>
              <w:t>skálá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l-klassi ta' l-effiċjenza ta' l-enerġija .. skala ta' bejn A (jaħlu ftit) u G (jaħlu ħafna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Klasa efektywności energetycznej ... w skali od A (bardziej efektywna) do G (mniej efektywna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sz w:val="18"/>
                <w:lang w:val="sl-SI"/>
              </w:rPr>
              <w:t>Razred energijske učinkovitosti na lestvici od A (manjša poraba energije) do G (večja poraba energije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ntTranslate"/>
                <w:sz w:val="18"/>
                <w:lang w:val="de-DE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žitečná ploch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Küpsetusal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pšanas virsm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Level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18"/>
              </w:rPr>
              <w:t>Kepimo plot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ütőté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Level4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L-ispazju tal-ħam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wierzchnia piec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iestor na peče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vršina za pek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potřeba energ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tarbivu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ģijas patēriņ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 xml:space="preserve">Suvartojamas energijos kiekis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fel-használ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>Il-konsum ta' l-enerġi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Zużycie energ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potreba energ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 xml:space="preserve">Poraba energije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 xml:space="preserve">kWh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epelná funk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oojendus-funktsio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arsēšanas režīm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aitinimo tip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Fűtési funkci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Funzjoni ta' tisħ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Funkcja grzewcz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 xml:space="preserve">Funkcia </w:t>
            </w:r>
            <w:r>
              <w:rPr>
                <w:sz w:val="18"/>
              </w:rPr>
              <w:t>peče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ačin ogrevanj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nvenční tepelná funk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raditsioo-niline (ülevalt ja altpoolt soojendus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arast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Įprastin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agyomá-nyo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nvenzjonal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Z konwekcją naturaln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Konvenčné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lasičn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ucená konvekce vzduch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öördõh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astiprināta gaisa konvekcij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riverstinės oro konvekcij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Mesterséges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2"/>
              </w:rPr>
            </w:pPr>
            <w:r>
              <w:rPr>
                <w:sz w:val="12"/>
              </w:rPr>
              <w:t>levegőáramolta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nvezzjoni ta' arja forza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Z wymuszonym obiegiem powietrz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S vnúteným</w:t>
            </w:r>
            <w:r>
              <w:rPr>
                <w:rStyle w:val="DontTranslate"/>
                <w:sz w:val="18"/>
              </w:rPr>
              <w:t xml:space="preserve"> prúdením vzduch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 prisilnim kroženjem zra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 normalizovanou zátěž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õhineb standard-koormusel (tehtud testil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Balstīts uz standarta dev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emiantis standartine apkrov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d terhelés alapjá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bbażat fuq tagħbija normal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Przy standardowym obciążeni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ztiahnuté na štandadnú záťa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ri standardnem bremen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Užitečný objem (litry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asutatav ruum (liitrites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etilpība (litros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audingasis tūris (litrais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asználható térfogat (liter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olum li jista' jintuża (litr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Objętość użytkowa (litry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yužiteľný objem (litre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Uporabna prostornin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(litri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V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yp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üü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Lielum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yd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ére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q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Rozmi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ľkos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likos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V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l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äik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z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ž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icsi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Żgħi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 xml:space="preserve">Mały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l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jhn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V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ředn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eskmi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dēj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dutin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özep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 </w:t>
            </w:r>
            <w:r>
              <w:rPr>
                <w:rStyle w:val="DontTranslate"/>
                <w:sz w:val="18"/>
              </w:rPr>
              <w:t>Medj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Średn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redn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rednj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V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lk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uu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iel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del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ag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bi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Duż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ľk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li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DontTranslate"/>
                <w:sz w:val="18"/>
                <w:lang w:val="en-US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oba tepelné úpravy normalizované zátěž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almistus-aeg standard-koormuse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ta devas cepšanas laik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tinės apkrovos kepimo trukmė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ütési idő: standard terhelésné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Ħin biex issajjar tagħbija normal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Czas potrzebny na upieczenie standardowego wsad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Čas na upečenie štandardnej záťaž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Čas peke pri standardnem bremen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I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k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Müra (dB(A) re 1 pW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oksnis (dB(A) re 1 pW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Triukšmo vertė </w:t>
              <w:br/>
              <w:t>(dB(A) apie 1 pW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Zaj (dB(A) 1 pW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livell tal-ħoss dB(A) re 1 p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oziom hałasu (dB(A) re 1 pW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čnosť (dB(A) re 1 pW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rup (dB(A) re 1 pW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lší údaje jsou v návodu k použit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asutusjuhend sisaldab lisateave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īkāka informācija norādīta brošūr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ugiau informacijos pateikiama gaminio aprašuos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ovábbi információk a termékismer-tetőbe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Aktar </w:t>
            </w:r>
            <w:r>
              <w:rPr>
                <w:sz w:val="16"/>
                <w:lang w:val="en-US"/>
              </w:rPr>
              <w:t>informazzjoni</w:t>
            </w:r>
            <w:r>
              <w:rPr>
                <w:rStyle w:val="DontTranslate"/>
                <w:sz w:val="18"/>
              </w:rPr>
              <w:t xml:space="preserve"> tista' tinkiseb mill-manwali tal-prodot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Szczegółowe informacje zawarte są w instrukcji obsług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Ďalšie informácie sú obsiahnuté vo výrobkových katalógoc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Ostali podatki so </w:t>
            </w:r>
            <w:r>
              <w:rPr>
                <w:sz w:val="18"/>
              </w:rPr>
              <w:t>navedeni v</w:t>
            </w:r>
            <w:r>
              <w:rPr>
                <w:rStyle w:val="DontTranslate"/>
                <w:sz w:val="18"/>
              </w:rPr>
              <w:t xml:space="preserve"> prospekt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DontTranslate"/>
                <w:sz w:val="18"/>
                <w:lang w:val="en-US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locha největšího plechu na pečen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uurima küpsetus-plaadi al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ielākās cepešpannas laukum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Didžiausias kepimo lakšto plot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legnagyobb tepsi terület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ispazju ta' l-akbar daqs ta' reċipjent tal-ħam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Największa powierzchnia piec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locha najväčšieho plechu na peče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ovršina največje plošče za pek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orma EN 503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d EN 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ts EN 503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Lietuvos Respublikos standartas </w:t>
              <w:br/>
              <w:t>LST EN 503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EN 50304 szabvány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Istandard EN 503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de-DE"/>
              </w:rPr>
              <w:t>Norma EN 503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orma EN 50304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d EN 503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DontTranslate"/>
                <w:sz w:val="18"/>
                <w:lang w:val="en-US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měrnice 2002/40/ES pro označování elektrických trub energetickými štítk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Elektri-ahjude energia-märgista-mise direktiiv 2002/40/E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sko cepeškrāšņu marķēšanas direktīva 2002/40/E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nių orkaičių vartojamos energijos efektyvumo ženklinimo direktyva 2002/40/EB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A villamo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ütők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fo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yasztási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ímkézésérő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óló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002/40/EK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sz w:val="18"/>
              </w:rPr>
              <w:t>irányel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Direttiva dwar it-tikketta ta' l-Eneġija </w:t>
            </w:r>
            <w:r>
              <w:rPr>
                <w:rStyle w:val="DontTranslate"/>
                <w:sz w:val="16"/>
              </w:rPr>
              <w:t>(2002/40/KE)</w:t>
            </w:r>
            <w:r>
              <w:rPr>
                <w:rStyle w:val="DontTranslate"/>
                <w:sz w:val="18"/>
              </w:rPr>
              <w:t xml:space="preserve"> fuq fran ta' l-elettrik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Dyrektywa 2002/40/WE dotycząca etykiet energetyczn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mernica 2002/40/ES o energetickom štítkovaní elektrických rúr na peče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rektiva 2002/40/ES o energijski nalepki za električne pečice</w:t>
            </w:r>
          </w:p>
        </w:tc>
      </w:tr>
    </w:tbl>
    <w:p>
      <w:pPr>
        <w:pStyle w:val="BodyText2"/>
        <w:rPr>
          <w:rStyle w:val="DontTranslate"/>
          <w:sz w:val="18"/>
          <w:lang w:val="de-DE"/>
        </w:rPr>
      </w:pPr>
      <w:r>
        <w:rPr/>
      </w:r>
    </w:p>
    <w:p>
      <w:pPr>
        <w:pStyle w:val="BodyText2"/>
        <w:jc w:val="right"/>
        <w:rPr/>
      </w:pPr>
      <w:r>
        <w:rPr/>
        <w:t>"</w:t>
      </w:r>
    </w:p>
    <w:sectPr>
      <w:headerReference w:type="default" r:id="rId45"/>
      <w:footerReference w:type="default" r:id="rId46"/>
      <w:type w:val="nextPage"/>
      <w:pgSz w:orient="landscape" w:w="16838" w:h="11906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46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9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5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6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6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7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8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81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86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8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1z5">
    <w:name w:val="WW8Num41z5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8z2">
    <w:name w:val="WW8Num108z2"/>
    <w:qFormat/>
    <w:rPr>
      <w:rFonts w:ascii="Times New Roman" w:hAnsi="Times New Roman" w:cs="Times New Roman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2">
    <w:name w:val="WW8Num152z2"/>
    <w:qFormat/>
    <w:rPr>
      <w:rFonts w:ascii="Times New Roman" w:hAnsi="Times New Roman" w:cs="Times New Roman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2">
    <w:name w:val="WW8Num157z2"/>
    <w:qFormat/>
    <w:rPr>
      <w:rFonts w:ascii="Times New Roman" w:hAnsi="Times New Roman" w:cs="Times New Roman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2">
    <w:name w:val="WW8Num187z2"/>
    <w:qFormat/>
    <w:rPr>
      <w:rFonts w:ascii="Times New Roman" w:hAnsi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257z0">
    <w:name w:val="WW8NumSt25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)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bullet">
    <w:name w:val="Par-bullet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equal">
    <w:name w:val="Par-equal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11">
    <w:name w:val="Par-number (1)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12">
    <w:name w:val="Par-number 1.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I">
    <w:name w:val="Par-number I.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dash">
    <w:name w:val="Par-dash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A">
    <w:name w:val="Par-number A.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i1">
    <w:name w:val="Par-number (i)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a1">
    <w:name w:val="Par-number (a)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3">
    <w:name w:val="Body Text 3"/>
    <w:basedOn w:val="Normal"/>
    <w:qFormat/>
    <w:pPr>
      <w:spacing w:lineRule="auto" w:line="240"/>
    </w:pPr>
    <w:rPr>
      <w:sz w:val="20"/>
      <w:u w:val="single"/>
    </w:rPr>
  </w:style>
  <w:style w:type="paragraph" w:styleId="Considrant">
    <w:name w:val="Considérant"/>
    <w:basedOn w:val="Normal"/>
    <w:qFormat/>
    <w:pPr>
      <w:widowControl/>
      <w:numPr>
        <w:ilvl w:val="0"/>
        <w:numId w:val="4"/>
      </w:numPr>
      <w:spacing w:lineRule="auto" w:line="240" w:before="120" w:after="120"/>
      <w:jc w:val="both"/>
    </w:pPr>
    <w:rPr/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lineRule="auto" w:line="240"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lineRule="auto" w:line="240"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lineRule="auto" w:line="240"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lineRule="auto" w:line="240" w:before="0" w:after="240"/>
      <w:jc w:val="both"/>
    </w:pPr>
    <w:rPr>
      <w:lang w:val="fr-FR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1.xml"/><Relationship Id="rId23" Type="http://schemas.openxmlformats.org/officeDocument/2006/relationships/footer" Target="footer3.xml"/><Relationship Id="rId24" Type="http://schemas.openxmlformats.org/officeDocument/2006/relationships/header" Target="header2.xml"/><Relationship Id="rId25" Type="http://schemas.openxmlformats.org/officeDocument/2006/relationships/footer" Target="footer4.xml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header" Target="header3.xml"/><Relationship Id="rId36" Type="http://schemas.openxmlformats.org/officeDocument/2006/relationships/footer" Target="footer5.xml"/><Relationship Id="rId37" Type="http://schemas.openxmlformats.org/officeDocument/2006/relationships/header" Target="header4.xml"/><Relationship Id="rId38" Type="http://schemas.openxmlformats.org/officeDocument/2006/relationships/footer" Target="footer6.xml"/><Relationship Id="rId39" Type="http://schemas.openxmlformats.org/officeDocument/2006/relationships/header" Target="header5.xml"/><Relationship Id="rId40" Type="http://schemas.openxmlformats.org/officeDocument/2006/relationships/footer" Target="footer7.xml"/><Relationship Id="rId41" Type="http://schemas.openxmlformats.org/officeDocument/2006/relationships/header" Target="header6.xml"/><Relationship Id="rId42" Type="http://schemas.openxmlformats.org/officeDocument/2006/relationships/footer" Target="footer8.xml"/><Relationship Id="rId43" Type="http://schemas.openxmlformats.org/officeDocument/2006/relationships/header" Target="header7.xml"/><Relationship Id="rId44" Type="http://schemas.openxmlformats.org/officeDocument/2006/relationships/footer" Target="footer9.xml"/><Relationship Id="rId45" Type="http://schemas.openxmlformats.org/officeDocument/2006/relationships/header" Target="header8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52:00Z</dcterms:created>
  <dc:creator>CAMPEFL</dc:creator>
  <dc:description>MD 299/10/02 REV 10</dc:description>
  <dc:language>en-US</dc:language>
  <cp:lastModifiedBy>JAVORGA</cp:lastModifiedBy>
  <cp:lastPrinted>2003-04-01T14:46:00Z</cp:lastPrinted>
  <dcterms:modified xsi:type="dcterms:W3CDTF">2003-04-04T16:52:00Z</dcterms:modified>
  <cp:revision>6</cp:revision>
  <dc:subject/>
  <dc:title>Treaty</dc:title>
</cp:coreProperties>
</file>